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1024333"/>
            <w:bookmarkStart w:id="1" w:name="__Fieldmark__0_1710243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1024333"/>
            <w:bookmarkStart w:id="3" w:name="__Fieldmark__1_1710243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71024333"/>
            <w:bookmarkStart w:id="5" w:name="__Fieldmark__2_17102433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71024333"/>
            <w:bookmarkStart w:id="7" w:name="__Fieldmark__3_17102433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